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о:</w:t>
      </w:r>
    </w:p>
    <w:p>
      <w:pPr>
        <w:pStyle w:val="Normal"/>
        <w:jc w:val="right"/>
        <w:rPr/>
      </w:pPr>
      <w:r>
        <w:rPr/>
        <w:t xml:space="preserve">Постановлением главы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  </w:t>
      </w:r>
      <w:r>
        <w:rPr/>
        <w:t>«Шилкинский  район»                                                                                                                                                                                                                                                           от «05»  апреля 2013 г. № 458</w:t>
      </w:r>
    </w:p>
    <w:p>
      <w:pPr>
        <w:pStyle w:val="Normal"/>
        <w:jc w:val="right"/>
        <w:rPr/>
      </w:pPr>
      <w:r>
        <w:rPr/>
        <w:t xml:space="preserve">с внесением изменений </w:t>
      </w:r>
    </w:p>
    <w:p>
      <w:pPr>
        <w:pStyle w:val="Normal"/>
        <w:jc w:val="right"/>
        <w:rPr/>
      </w:pPr>
      <w:r>
        <w:rPr/>
        <w:t>от «29» августа 2013 года № 1142</w:t>
      </w:r>
    </w:p>
    <w:p>
      <w:pPr>
        <w:pStyle w:val="Normal"/>
        <w:shd w:fill="FFFFFF" w:val="clear"/>
        <w:spacing w:lineRule="exact" w:line="274"/>
        <w:ind w:right="8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8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/>
      </w:pPr>
      <w:r>
        <w:rPr>
          <w:b/>
          <w:bCs/>
          <w:color w:val="000000"/>
          <w:sz w:val="28"/>
          <w:szCs w:val="28"/>
        </w:rPr>
        <w:t>МУНИЦИПАЛЬНАЯ  ЦЕЛЕВАЯ ПРОГРАММА</w:t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Устойчивое развитие сельских территорий муниципального района «Шилкинский район» на 2014-2020 годы»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/>
      </w:pPr>
      <w:r>
        <w:rPr>
          <w:sz w:val="28"/>
          <w:szCs w:val="28"/>
        </w:rPr>
        <w:t>2013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ind w:firstLine="54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5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103"/>
        <w:jc w:val="right"/>
        <w:rPr/>
      </w:pPr>
      <w:r>
        <w:rPr/>
        <w:t>постановлением администрации муниципального района</w:t>
      </w:r>
    </w:p>
    <w:p>
      <w:pPr>
        <w:pStyle w:val="Normal"/>
        <w:ind w:firstLine="5400"/>
        <w:jc w:val="right"/>
        <w:rPr/>
      </w:pPr>
      <w:r>
        <w:rPr/>
        <w:t xml:space="preserve"> </w:t>
      </w:r>
      <w:r>
        <w:rPr/>
        <w:t>«Шилкинский район»</w:t>
      </w:r>
    </w:p>
    <w:p>
      <w:pPr>
        <w:pStyle w:val="Normal"/>
        <w:ind w:firstLine="5400"/>
        <w:jc w:val="both"/>
        <w:rPr>
          <w:u w:val="single"/>
          <w:lang w:val="en-US"/>
        </w:rPr>
      </w:pPr>
      <w:r>
        <w:rPr/>
        <w:t xml:space="preserve">  </w:t>
      </w:r>
      <w:r>
        <w:rPr/>
        <w:t xml:space="preserve">от  «05» апреля 2013 г. № </w:t>
      </w:r>
      <w:r>
        <w:rPr>
          <w:u w:val="single"/>
        </w:rPr>
        <w:t>458</w:t>
      </w:r>
    </w:p>
    <w:p>
      <w:pPr>
        <w:pStyle w:val="Normal"/>
        <w:jc w:val="right"/>
        <w:rPr/>
      </w:pPr>
      <w:r>
        <w:rPr/>
        <w:t xml:space="preserve">с внесением изменений </w:t>
      </w:r>
    </w:p>
    <w:p>
      <w:pPr>
        <w:pStyle w:val="Normal"/>
        <w:jc w:val="right"/>
        <w:rPr/>
      </w:pPr>
      <w:r>
        <w:rPr/>
        <w:t xml:space="preserve">от «___» __________2013 года № ____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целевой программы </w:t>
        <w:br/>
        <w:t xml:space="preserve">«Устойчивое развитие сельских территорий муниципального района «Шилкинский район» на 2014-2020 годы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5644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4" w:type="dxa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целевая программа «Устойчивое развитие сельских территорий муниципального района «Шилкинский район» на 2014 – 2020 годы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нормативного правового акта о разработке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муниципального района «Шилкинский район» от 25 декабря  2012 года № 341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Администрация муниципального района «Шилкинский район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экономики администрации муниципального района «Шилкинский район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цели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мфортных условий жизнедеятельности в сельской местно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ивизация участия граждан, проживающих в сельской местности, в решении вопросов местного знач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влетворение потребностей сельского населения, в том числе молодых семей и молодых специалистов, в благоустроенном жилье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овая поддержка местных инициатив граждан, проживающих в сельской мест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0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эконом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развития сельского хозяй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куль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сельских поселений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граждан, проживающих в сельской местности, в том числе молодых семей и молодых специалис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обустройство населенных пунктов, расположенных в сельской местности, объектами социальной и инженерной инфраструкту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звитие сети общеобразовательных учреждений в сельской мест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развитие сети фельдшерско-акушерских пунктов и (или) офисов врачей общей практики в сельской мест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развитие сети плоскостных спортивных сооружений в сельской мест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развитие сети учреждений культурно-досугового типа в сельской местно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) развитие водоснабжения в сельской местно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) реализация проектов комплексного обустройства площадок под компактную жилищную застройку в сельской местно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нтовая поддержка местных инициатив граждан, проживающих в сельской мест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 по годам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 всех источников составляет 667,591 млн. рублей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0,852 млн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57,204 млн.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6,93 млн.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3,67 млн.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1,365 млн.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0,33 млн.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7,24 млн.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онсолидированного бюджета муниципального района «Шилкинский район» – 29,302  млн.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3,72 млн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2,682 млн.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,325 млн.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,823 млн.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,196 млн.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,705 млн.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,851 млн.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внебюджетные источник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 и показатели ее социально-экономической эффективности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учшение жилищных условий 110 сельских семей, в том числе 79 молодых семей и молодых специалист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кращение количества обучающихся в общеобразовательных учреждениях, находящихся в ветхом и аварийном состоянии, на 0,158 тыс. челове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ширение сети фельдшерско-акушерских пунктов и (или) офисов врачей общей практики на 8 единиц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количества привлеченных к занятиям физической культурой и спортом граждан, проживающих в сельской местности, прежде всего молодежи, за счет расширения сети плоскостных спортивных сооружений на 26,9 тыс.кв.метр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учшение доступа сельского населения к услугам учреждений культурно-досугового типа путем расширения сети таких учреждений на 0,1 тыс. мест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нженерного обустройства населенных пунктов, расположенных в сельской местност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од в действие 0,07 тыс. км локальных                                                         водопроводов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го обустройства площадок под компактную жилищную застройку в 1 населенном пункте, расположенном в сельской мест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гражданской активности и участия граждан, проживающих в сельской местности в реализации общественно значимых проектов путем поддержки 66 проектов местных инициатив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Характеристика пробле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ельские поселения составляют преобладающую часть территории Шилкинского района, на которой проживает треть всего населения района. Сельские территории  обладают природным, демографическим и историко-культурным потенциалом. Однако комплекс накопившихся проблем в социально-экономическом, экологическом и демографическом развитии села препятствует его переходу к динамичному устойчивому развити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за годы реформ социальная ситуация на селе, выраженная в обесценивании сельскохозяйственного труда, отсутствии общественно  приемлемых условий жизнедеятельности в сельской местности, является тормозом формирования социально-экономических условий устойчивого развития сельских территор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настоящее время в результате неустойчивого развития сельскохозяйствен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а и ухудшения финансового положения отрасли социальная сфера находится в кризисном состоянии. Увеличилось отставание села от города по уровню и условиям жизнедеятельности, нарастают негативны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образе жизни сельского насе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масса сельских населенных пунктов характеризуется бытовой неустроенностью. Низкая оплата труда, а также отсутствие рабочих мест при недостаточном уровне оказания социальных услуг, необеспеченность жильем создают для населения, особенно для молодежи, непривлекательность проживания в сельской мест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гут быть признаны удовлетворительными и темпы обеспечения жильем граждан, молодых семей и молодых специалистов, признанных нуждающимися в улучшении жилищных услов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щеобразовательных учреждениях, находящихся в ветхом и аварийном состоянии, обучается более 1500 сельских учащихс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худшается и демографическая ситуация на селе. Естественная убыль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ельского населения за последние годы увеличилась, снижается продолжительность жизни. Преобладание в структуре сельского населения пожилых людей, распространение алкоголизма и других проявлений асоциального поведения ставят под угрозу формирование трудового потенциала, адекватного новым требованиям рыночных экономических преобразований отечественного производственного комплекса, пагубно отражаются на перспективах оздоровления сельской экономи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ельское развитие также сдерживается слабостью институтов гражданского общества и прежде всего местного самоуправления, низкой бюджетной обеспеченностью сельских муниципальных образований, отсутствием системы финансовой поддержки местных инициатив, низкой престижностью жизнедеятельности на сел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ыход села из кризиса и переход его в фазу устойчивого развит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гативно влияют следующие фактор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зкоотраслевой аграрный подход к развитию экономики села;</w:t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28"/>
          <w:szCs w:val="28"/>
        </w:rPr>
        <w:t>в настоящее время производственный и социальный потенциал КФХ, ЛПХ и других малых форм хозяйствования используется недостаточно эффективно. Владельцы КФХ, ЛПХ, сельские предприниматели испытывают острый дефицит финансово-кредитных ресурсов, агрономических, ветеринарных и зоотехнических услуг,  недостаточное снабжение качественным семенным материалом, элитным скотом, кормами, удобрениями и ядохимикатами, не налажена эффективная  система сбыта продукции, дефицит информации о рыночной конъюнктуре, невозможность влиять на цены из-за малых партий продаваемой продукции, недостаток мощностей для хранения, предпродажной подготовки, доработки, переработки и фасовки продукции, что приводит к ее реализации по низким ценам и др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е доступа жителей села к ресурсам жизнеобеспечения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эффективность их использова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кадровое обеспечение устойчивого развития сельских территор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 объективные особенности развития сельских территорий и имеющийся значительный разрыв в уровне и качестве жизни на селе по сравнению с городскими территориями, достижение прогресса в изменении сложившейся ситуации возможно только на условиях использования программно-целевого метода, в том числе постановки задачи, определения путей ее решения с привлечением средств государственной поддержки на федеральном уровне. Этот метод позволяет взаимоувязать мероприятия Программы, исполнителей, сроки, объемы и источники финансирования, контроль за ходом реализации мероприятий Программы и ожидаемые результ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ем результативности использования программно-целевого подхода являются позитивные изменения в решении вопросов улучшения жилищных условий граждан, проживающих в сельской местности, в том числе молодых семей и молодых специалистов в ходе реализации федеральной целевой программы «Социальное развитие села до 2013 года», утвержденной постановлением Правительства Российской Федерации от 3 декабря 2002 г. № 858. В Шилкинском районе по итогам реализации программы с 2006 по 2012 год включительно жилищные условия улучшили 129 граждан, в том числе 76 молодых семей и молодых специалистов. На реализацию программных мероприятий из федерального и краевого бюджета выделено 43,71 млн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несмотря на положительный эффект от реализации Программы «Социального развития села до 2013 года», проведение программных мероприятий оказалась недостаточным. На сегодняшний день  в списках на участие в программе стоят 136 участников, в том числе 65 молодых семей и молодых специалистов, желающих улучшить жилищные условия в сельской местности на территории Шилкин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дальнейшего использования программно-целевого метода сложившаяся на сельских территориях проблемная ситуация усугубится, что ставит по угрозу выполнение стратегических задач социально-экономического развит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использования программно-целевого метода для решения задачи по устойчивому развитию сельских территорий подкрепле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ю целевых установок устойчивого развития сельских территорий с приоритетами социально-экономического развития в части повышения уровня и качества жизни на селе, создания социальных основ для экономического роста аграрного и других секторов экономи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м характером социальных проблем сельских территорий, требующим системного подхода к их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затратности решения накопившихся проблем села, требующим привлечения  средств государственной поддерж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, устойчивое развитие сельских территорий отнесено к числу приоритетных направлений комплексной программы «Социально-экономического развития муниципального района «Шилкинский район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, основные целевые показатели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создание благоприятных социально-экономических условий для выполнения сельскими поселениями их производственных и социальных функц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занятости, уровня и качества жизни сельского насе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иверсификация сельской экономики, расширение сфер занятости и источников формирования доходов сельского насе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улучшение жилищных условий сельского населения и обеспечение доступным жильем молодых семей, молодых специалистов на селе, в том числе комплексная компактная застройк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улучшение качества услуг образования, здравоохранения, культуры, спорта, в том числе путем реконструкции, строительства новых объектов социальной и инженерной инфраструктуры на сел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нициатив сельских жителей в области развития сельских территор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зитивного отношения к селу и сельскому образу жизни, повышение общественной оценки сельскохозяйственного тру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состав Программы  включены следующие мероприятия: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1. Улучшение жилищных условий граждан, проживающих в сельской местности, в том числе молодых семей и молодых специалистов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. Комплексное обустройство населенных пунктов, расположенных в сельской местности, объектами социальной и инженерной инфраструктуры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а) развитие сети общеобразовательных учреждений в сельской местности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б) развитие сети фельдшерско-акушерских пунктов и (или) офисов врачей общей практики в сельской местности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) развитие сети плоскостных спортивных сооружений в сельской местности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г) развитие сети учреждений культурно-досугового типа в сельской местности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д) развитие водоснабжения в сельской местност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е) реализация проектов комплексного обустройства площадок под компактную жилищную застройку в сельской местност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Грантовая поддержка местных инициатив граждан, проживающих в сельской местност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Целями </w:t>
      </w:r>
      <w:r>
        <w:rPr>
          <w:b/>
          <w:sz w:val="28"/>
          <w:szCs w:val="28"/>
        </w:rPr>
        <w:t>мероприятия по улучшению жилищных условий граждан, проживающих в сельской местности, в том числе молодых семей и молодых специалистов,</w:t>
      </w:r>
      <w:r>
        <w:rPr>
          <w:sz w:val="28"/>
          <w:szCs w:val="28"/>
        </w:rPr>
        <w:t xml:space="preserve"> является удовлетворение потребностей сельского населения в благоустроенном жилье, привлечение и закрепление в сельской местности молодых специалистов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ступности улучшения жилищных условий граждан, проживающих в сельской местности, в том числе молодых семей и молодых специалистов, предусматривается осуществлять путем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редоставления социальных выплат за счет средств бюджетов всех уровней на строительство и приобретение жилья в сельской местности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софинансирования строительства (приобретения) жилья, предоставляемого молодым семьям и молодым специалистам по договорам найма с правом последующего выкуп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использования при строительстве (приобретении) жилья механизмов ипотечного жилищного кредитования и материнского (семейного) капитал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объемов жилищного строительства в сельской местности на основе стимулирования инвестиционной активности в жилищной сфере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указанного мероприятия за счет всех источников финансирования предусматривается выделение до 2020 года 158,22 млн. рублей, в том числе на обеспечение жильем молодых семей и молодых специалистов 73,44 млн. рублей. Из общего объема за счет средств консолидированного бюджета Шилкинского района предусматривается выделение 15,822 млн. рублей, в том числе на обеспечение жильем молодых семей и молодых специалистов – 7,344 млн. рублей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ъемов финансирования мероприятия по источникам финансирования по годам реализации Программы представлено в приложении № 2 к Программе и в разрезе населенных пунктов представлено в приложении № 3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За период реализации Программы предусматривается ввести (приобрести) 7,92 тыс.кв.метров общей площади жилых помещений в сельской местности, в том числе 5,69 тыс. кв.метров для молодых семей и молодых специалистов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реализации мероприятия по улучшению жилищных условий граждан, проживающих в сельской местности, в том числе молодых семей и молодых специалистов, представлены по годам реализации Программы в приложении № 1 к Программе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Реализация </w:t>
      </w:r>
      <w:r>
        <w:rPr>
          <w:b/>
          <w:sz w:val="28"/>
          <w:szCs w:val="28"/>
        </w:rPr>
        <w:t xml:space="preserve">мероприятий по комплексному обустройству населенных пунктов, расположенных в сельской местности, объектами социальной и инженерной инфраструктуры </w:t>
      </w:r>
      <w:r>
        <w:rPr>
          <w:sz w:val="28"/>
          <w:szCs w:val="28"/>
        </w:rPr>
        <w:t>осуществляется по двум направле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бустройство населенных пунктов, расположенных в сельской местности, объектами социальной и инженерной инфраструктуры с учетом комплексного (проектного) подход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данного направления предусматривается оказание государственной поддержки на развитие сети следующих объектов социальной и инженерной инфраструктуры в сельской местно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образовательные учрежд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льдшерско-акушерские пункты и (или) офисы врачей общей практи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скостные спортивные сооруж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реждения культурно-досугового тип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кальные водопров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общего объема финансирования до 2020 года предусматривается использовать на развитие в сельской местно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общеобразовательных учреждений</w:t>
      </w:r>
      <w:r>
        <w:rPr>
          <w:sz w:val="28"/>
          <w:szCs w:val="28"/>
        </w:rPr>
        <w:t xml:space="preserve"> – 231,0 млн. рублей, в том числе за счет средств бюджета муниципального района «Шилкинский район» – 2,1 млн.рублей,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ельдшерско-акушерских пунктов и (или) офисов врачей общей практики</w:t>
      </w:r>
      <w:r>
        <w:rPr>
          <w:sz w:val="28"/>
          <w:szCs w:val="28"/>
        </w:rPr>
        <w:t xml:space="preserve"> – 30,2 млн. рублей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лоскостных спортивных сооружений</w:t>
      </w:r>
      <w:r>
        <w:rPr>
          <w:sz w:val="28"/>
          <w:szCs w:val="28"/>
        </w:rPr>
        <w:t xml:space="preserve"> – 30,704 млн. рублей, в том числе за счет средств  бюджета муниципального района «Шилкинский район» - 0,799 млн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учреждений культурно-досугового типа</w:t>
      </w:r>
      <w:r>
        <w:rPr>
          <w:sz w:val="28"/>
          <w:szCs w:val="28"/>
        </w:rPr>
        <w:t xml:space="preserve"> – 60,2 млн. рублей, в том числе за счет средств бюджета поселений Шилкинского района – 0,102 млн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локальных водопроводов</w:t>
      </w:r>
      <w:r>
        <w:rPr>
          <w:sz w:val="28"/>
          <w:szCs w:val="28"/>
        </w:rPr>
        <w:t xml:space="preserve"> – 36,967 млн. рублей, в том числе за счет средств бюджета поселений Шилкинского района – 2,334 млн. рубле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аспределение объемов финансирования мероприятий по источникам финансирования и годам реализации Программы представлено в приложении №  2,3 к Программе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За период реализации Программы предусматривается сократить количество обучающихся в общеобразовательных учреждениях, находящихся в ветхом и аварийном состоянии, на 0,158 тыс.мест, ввести 8 единиц фельдшерско-акушерских пунктов и офисов врачей общей практики, 26,9 тыс.кв.м плоскостных спортивных учреждений, 0,1 тыс. мест учреждений культурно-досугового типа, 0,07 тыс.км локальных водопроводов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Целевые индикаторы реализации мероприятий представлены по годам реализации Программы в приложении № 1 к Программе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б) реализация проектов комплексного обустройства площадок под компактную жилищную застройку в сельской местност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указанного  мероприятия предусматривается выделение за счет всех источников финансирования 75 млн. рублей, в том числе за счет средств бюджета поселений Шилкинского района – 7,5 млн.руб. 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ъемов финансирования мероприятия по источникам финансирования и годам реализации Программы представлено в приложении № 2,3 к Программе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Целевые индикаторы мероприятия  представлены в приложении № 1 к Программе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по созданию условий для  устойчивого развития сельских территорий предполагает активизацию человеческого потенциала, проживающего на этих территориях, формирование установки на социальную активность и мобильность сельского населени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В этой связи целями реализации </w:t>
      </w:r>
      <w:r>
        <w:rPr>
          <w:b/>
          <w:sz w:val="28"/>
          <w:szCs w:val="28"/>
        </w:rPr>
        <w:t>мероприятия по грантовой поддержке местных инициатив граждан, проживающих в сельской местности,</w:t>
      </w:r>
      <w:r>
        <w:rPr>
          <w:sz w:val="28"/>
          <w:szCs w:val="28"/>
        </w:rPr>
        <w:t xml:space="preserve"> являютс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участия сельского населения в решении вопросов местного знач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мобилизация собственных материальных, трудовых и финансовых ресурсов граждан, их объединений, общественных организаций, предпринимательского сообщества, муниципальных образований на цели местного развит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и развитие в сельской местности институтов гражданского общества, способствующих созданию условий для устойчивого развития сельских территорий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Критериями участия в конкурсном отборе проектов местных инициатив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стребованность – проект должен быть направлен на решение наиболее значимой проблемы сельского сообщества и отвечать интересам широкого круга его представи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имость – цели проекта должны быть потенциально достижимыми в рамках реализации проекта, а задачи - выполни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кальность и краткосрочность – реализация проекта должна осуществляться в границах отдельно взятого сельского поселения в течение не более одного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лозатратность – реализация проекта не должна быть связана со значительными вложениями средств и должна быть увязана с максимальным размером гра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партнерство – в реализации проекта должны принимать участие инициаторы проекта и другие заинтересованные группы населения, в том числе молодежь, проживающие в сельском посел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эффект – реализация проекта должна обеспечивать улучшение социальной среды обитания в сельском поселе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оритетными направлениями предоставления грантов является реализация проектов в области: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благоустройства сельских поселений (формирование единого архитектурно-планировочного решения сельского поселения с учетом историко-культурных традиций, создание и обустройство зон отдыха, спортивных и детских игровых площадок и др.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экологической реабилитации сельских территорий (очистка озер, рек, лесных насаждений и др.)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хранения и восстановления природных ландшафтов, историко-культурных памятников, храмов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держки национальных культурных традиций, народных промыслов и ремесел, развития сельского туризм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здоровления социальной среды в сельской местности (борьба с алкоголизацией населения, наркоманией и правонарушениями, пропаганда здорового образа жизни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равственного и патриотического воспитания молодежи, проживающей в сельском поселении, организации досуга по интересам, в том числе для молодых сем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смотров-конкурсов коллективов народного творчества, художественной самодеятельности, центров досуга и детского твор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реализацию указанного мероприятия в рамках Программы предусматривается направить 99 млн. рублей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аспределение объемов финансирования мероприятия по источникам финансирования и годам реализации Программы представлено в приложении № 2 к Программе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результате реализации мероприятия по грантовой поддержке местных инициатив прогнозируется осуществление 66 проектов. Распределение количества реализованных проектов по годам  реализации Программы представлено в приложении №  1 к Программе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грамма реализуется за счет средств федерального бюджета, краевого бюджета и консолидированных бюджетов муниципального района» Шилкинский район» и внебюджетных источников.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ы составляет 667,591 млн. рублей,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60,852 млн. руб.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357,204 млн.руб.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66,93 млн.руб.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63,67 млн.руб.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41,365 млн.руб.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30,33 млн.руб.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47,24 млн.руб.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консолидированного бюджета муниципального района «Шилкинский район» – 29,302  млн.рублей, в том числе по годам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2014 год – 3,72 млн. руб.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2015 год – 12,682 млн.руб.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2016 год – 3,325 млн.руб.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2017 год – 2,823 млн.руб.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2018 год – 2,196 млн.руб.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2019 год – 1,705 млн.руб.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,851 млн.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внебюджетные источники</w:t>
      </w:r>
    </w:p>
    <w:p>
      <w:pPr>
        <w:pStyle w:val="Web"/>
        <w:suppressAutoHyphens w:val="true"/>
        <w:spacing w:before="0" w:after="0"/>
        <w:jc w:val="both"/>
        <w:rPr/>
      </w:pPr>
      <w:r>
        <w:rPr>
          <w:sz w:val="28"/>
          <w:szCs w:val="28"/>
        </w:rPr>
        <w:tab/>
        <w:t xml:space="preserve">Объемы финансирования программы носят прогнозный характер и подлежат уточнению в установленном порядке. Объем финансирования на реализацию Программы определяется ежегодно при формировании бюджета муниципального района и утверждается Советом муниципального района о бюджете района на очередной финансовый год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по источникам финансирования и направлениям расходования средств приведены в приложении № 2,3 к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е в рамках Программы объемы софинансирования за счет указанных средств определены на основе анализа прогнозных показателей, представленных поселениями муниципального района. </w:t>
      </w:r>
    </w:p>
    <w:p>
      <w:pPr>
        <w:pStyle w:val="Normal"/>
        <w:ind w:firstLine="70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2"/>
        <w:jc w:val="center"/>
        <w:rPr/>
      </w:pPr>
      <w:r>
        <w:rPr>
          <w:b/>
          <w:bCs/>
          <w:sz w:val="28"/>
          <w:szCs w:val="28"/>
        </w:rPr>
        <w:t>6. Система управления реализацией Программы  </w:t>
      </w:r>
    </w:p>
    <w:p>
      <w:pPr>
        <w:pStyle w:val="Normal"/>
        <w:ind w:firstLine="702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казчиком Программы является Администрация муниципального района «Шилкинский район»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рограммы: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Комитет экономики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Управление сельского хозяйства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Управление образования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Комитет культуры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сельских поселений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обеспечивают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рограммы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й правовой базы в сфере устойчивого развития сельских территорий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ных заявок на финансирование мероприятий Программы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реализации Программы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подготовку обоснований для отбора первоочередных работ, финансируемых в рамках реализации Программы в отчетном году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Программные мероприятия реализуются в порядке и на условиях, утверждаемых нормативными правовыми актами администрации района, муниципальными нормативными правовыми актами. 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Для последовательной реализации программных мероприятий проводится их ежегодная корректировка с  рассмотрением итог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ординатором реализации программы является Комитет экономики, который ежеквартально совместно с исполнителями программы формирует отчет и информацию о реализации настоящей программы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комплексного подхода к повышению уровня комфортности проживания в сельской местности будет способствовать созданию благоприятных условий для повышения инвестиционной активности в агропромышленном комплексе, созданию новых рабочих мест, расширению налогооблагаемой базы местных бюджетов и обеспечению роста сельской экономики в целом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осит социально ориентированный характер. Приоритетными направлениями ее реализации являются комплексное обустройство населенных пунктов, расположенных в сельской местности, и содействие улучшению жилищных условий сельского населения. В совокупности указанные мероприятия направлены на облегчение условий труда и быта в сельской местности и наряду с другими государственными  мерами содействия улучшения демографической ситуации способствуют  увеличению продолжительности жизни и рождаемости в сельской местности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Оценка эффективности реализации Программы будет рассчитываться посредством сопоставления предусмотренных Программой уровней целевых индикаторов и реально достигнутых результатов с возможностью последующей корректировки мероприятий Программы.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5644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ind w:firstLine="84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center"/>
      <w:outlineLvl w:val="3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b/>
      <w:sz w:val="22"/>
    </w:rPr>
  </w:style>
  <w:style w:type="character" w:styleId="4">
    <w:name w:val="Заголовок 4 Знак"/>
    <w:basedOn w:val="Style11"/>
    <w:qFormat/>
    <w:rPr>
      <w:b/>
      <w:sz w:val="22"/>
    </w:rPr>
  </w:style>
  <w:style w:type="character" w:styleId="8">
    <w:name w:val="Заголовок 8 Знак"/>
    <w:basedOn w:val="Style11"/>
    <w:qFormat/>
    <w:rPr>
      <w:i/>
      <w:iCs/>
      <w:sz w:val="28"/>
      <w:szCs w:val="22"/>
    </w:rPr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Style16">
    <w:name w:val="Схема документа Знак"/>
    <w:basedOn w:val="Style11"/>
    <w:qFormat/>
    <w:rPr>
      <w:rFonts w:ascii="Tahoma" w:hAnsi="Tahoma" w:cs="Tahoma"/>
      <w:shd w:fill="000080" w:val="clear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22:57:00Z</dcterms:created>
  <dc:creator>n.osokina1</dc:creator>
  <dc:description/>
  <cp:keywords/>
  <dc:language>en-US</dc:language>
  <cp:lastModifiedBy>Papusheva</cp:lastModifiedBy>
  <cp:lastPrinted>2013-08-30T16:38:00Z</cp:lastPrinted>
  <dcterms:modified xsi:type="dcterms:W3CDTF">2013-08-30T06:59:00Z</dcterms:modified>
  <cp:revision>19</cp:revision>
  <dc:subject/>
  <dc:title>УТВЕРЖДЕНА</dc:title>
</cp:coreProperties>
</file>